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right"/>
        <w:rPr/>
      </w:pPr>
      <w:r>
        <w:rPr/>
        <w:t>Kristen Edwards</w:t>
      </w:r>
    </w:p>
    <w:p>
      <w:pPr>
        <w:pStyle w:val="Normal"/>
        <w:spacing w:lineRule="auto" w:line="480"/>
        <w:ind w:firstLine="720"/>
        <w:jc w:val="right"/>
        <w:rPr/>
      </w:pPr>
      <w:r>
        <w:rPr/>
        <w:t>Alyssa Hanna</w:t>
      </w:r>
    </w:p>
    <w:p>
      <w:pPr>
        <w:pStyle w:val="Normal"/>
        <w:spacing w:lineRule="auto" w:line="480"/>
        <w:ind w:firstLine="720"/>
        <w:jc w:val="right"/>
        <w:rPr/>
      </w:pPr>
      <w:r>
        <w:rPr/>
        <w:t>Emilee Stanford</w:t>
      </w:r>
    </w:p>
    <w:p>
      <w:pPr>
        <w:pStyle w:val="Normal"/>
        <w:spacing w:lineRule="auto" w:line="480"/>
        <w:ind w:firstLine="720"/>
        <w:jc w:val="right"/>
        <w:rPr/>
      </w:pPr>
      <w:r>
        <w:rPr/>
        <w:t xml:space="preserve">10 December 2009 </w:t>
      </w:r>
    </w:p>
    <w:p>
      <w:pPr>
        <w:pStyle w:val="Normal"/>
        <w:spacing w:lineRule="auto" w:line="480"/>
        <w:ind w:firstLine="720"/>
        <w:jc w:val="right"/>
        <w:rPr/>
      </w:pPr>
      <w:r>
        <w:rPr/>
        <w:t>CS/PSY</w:t>
      </w:r>
    </w:p>
    <w:p>
      <w:pPr>
        <w:pStyle w:val="Normal"/>
        <w:spacing w:lineRule="auto" w:line="480"/>
        <w:ind w:firstLine="720"/>
        <w:jc w:val="center"/>
        <w:rPr/>
      </w:pPr>
      <w:r>
        <w:rPr/>
        <w:t>Mind the Gap: For the Disabled, It Is Not So Easy</w:t>
      </w:r>
    </w:p>
    <w:p>
      <w:pPr>
        <w:pStyle w:val="Normal"/>
        <w:spacing w:lineRule="auto" w:line="480"/>
        <w:ind w:firstLine="720"/>
        <w:rPr/>
      </w:pPr>
      <w:r>
        <w:rPr/>
        <w:t>An ideal society is one in which all members are treated equally. Specifically, this means all citizens are entitled to equal treatment and have equal access to a variety of services.  To ensure these stipulations of an ideal society are upheld, documents are published detailing measures to be taken in any number of situations. These documents can specify treatment for senior citizens, minorities, and here, the disabled. In the case of proper treatment of disabled people, the government-published document details exact measures to be taken in the interest of equality, from fair employment practices to building accessibility and measurements to proper transportation. While these acts undoubtedly protect the rights of those they concern, they also serve as a crucial reference point for those dealing with questions concerning appropriate treatment and accommodations.</w:t>
      </w:r>
      <w:r>
        <w:rPr>
          <w:color w:val="FF8000"/>
        </w:rPr>
        <w:t xml:space="preserve"> </w:t>
      </w:r>
      <w:r>
        <w:rPr/>
        <w:t xml:space="preserve">Within the United States, the Americans with Disabilities Act is the primary guidebook, while the United Kingdom follows similar guidelines set by its Disability Discrimination Act. Both acts contain similar requirements for treatment of disabled persons within society and both agree that all citizens are entitled to fair treatment and equal access to government services. While these acts address a variety of issues and aim to amend all inequalities, it is inevitable that, in both the United States and the United Kingdom, some unfairness will remain, risking detrimental effects on the psychological welfare of disabled persons. In London, especially, a serious barrier in access to transportation exists which prevents disabled people from traveling to the extent that they desire. In a society whose members rely heavily on buses and trains, disabled people are at a disadvantage due to the 78% of the underground that is not accessible to wheelchairs and the limited space available on buses (www.tfl.gov.uk). </w:t>
      </w:r>
      <w:r>
        <w:rPr>
          <w:rFonts w:cs="TimesNewRomanPSMT;Times New Roman"/>
          <w:lang w:bidi="en-US"/>
        </w:rPr>
        <w:t>As a result of poor access and treatment in every day life, the five core motives of human behavior, belonging, controlling, self-enhancement, trust, and understanding, are threatened in the lives of the disabled (Kitayama, 2007).</w:t>
      </w:r>
    </w:p>
    <w:p>
      <w:pPr>
        <w:pStyle w:val="Normal"/>
        <w:widowControl w:val="false"/>
        <w:autoSpaceDE w:val="false"/>
        <w:spacing w:lineRule="auto" w:line="480"/>
        <w:ind w:firstLine="720"/>
        <w:rPr>
          <w:rFonts w:cs="Times-Roman;Times New Roman"/>
          <w:szCs w:val="32"/>
          <w:lang w:bidi="en-US"/>
        </w:rPr>
      </w:pPr>
      <w:r>
        <w:rPr>
          <w:rFonts w:cs="TimesNewRomanPSMT;Times New Roman"/>
          <w:szCs w:val="32"/>
          <w:lang w:bidi="en-US"/>
        </w:rPr>
        <w:t>According to the Americans with Disabilities Act (ADA), a disability is “a physical or mental impairment that substantially limits one or more major life activities” (http://www.ada.gov/). Those who are handicapped are truly inconvenienced in such daily activities that those with able bodies take for granted. In major cities across the globe, public transportation systems are a problem for the disabled. There is rarely enough room for a wheelchair on the bus or a convenient way for a person with a walking cane to board or exit the bus. Of the 308 million people living in America, 19% have some sort of disability (Moore, 2009). This means that roughly 58 million people are restricted from fully participating in major life activities. Although unable to eradicate these physical disabilities, the ADA attempts to ease the interactions of disabled people with a non-disabled world. The ADA’s first step is to amend the daily inconveniences disabled Americans face. Among other tasks, the ADA organization has been working for years to make general public conveniences such as stairs and transportation more practical and convenient for those with a handicap (http://www.ada.gov/).</w:t>
      </w:r>
    </w:p>
    <w:p>
      <w:pPr>
        <w:pStyle w:val="Normal"/>
        <w:widowControl w:val="false"/>
        <w:autoSpaceDE w:val="false"/>
        <w:spacing w:lineRule="auto" w:line="480"/>
        <w:ind w:firstLine="720"/>
        <w:rPr>
          <w:rFonts w:cs="TimesNewRomanPSMT;Times New Roman"/>
          <w:szCs w:val="32"/>
          <w:lang w:bidi="en-US"/>
        </w:rPr>
      </w:pPr>
      <w:r>
        <w:rPr>
          <w:rFonts w:cs="TimesNewRomanPSMT;Times New Roman"/>
          <w:szCs w:val="32"/>
          <w:lang w:bidi="en-US"/>
        </w:rPr>
        <w:t xml:space="preserve">According to the ADA’s website, since the Americans with Disabilities Act was published in 1990, various amendments have been made to improve the daily lives of handicapped people (http://www.ada.gov/). The ADA guarantees that all individuals with a disability will receive equal opportunity in regards to all public accommodations. These accommodations primarily involve public transport and equal treatment, free from discrimination. </w:t>
      </w:r>
    </w:p>
    <w:p>
      <w:pPr>
        <w:pStyle w:val="Normal"/>
        <w:widowControl w:val="false"/>
        <w:autoSpaceDE w:val="false"/>
        <w:spacing w:lineRule="auto" w:line="480"/>
        <w:ind w:firstLine="720"/>
        <w:rPr/>
      </w:pPr>
      <w:r>
        <w:rPr>
          <w:rFonts w:cs="TimesNewRomanPSMT;Times New Roman"/>
          <w:szCs w:val="32"/>
          <w:lang w:bidi="en-US"/>
        </w:rPr>
        <w:t xml:space="preserve">The regulations imposed under the ADA’s transport guidelines are clearly of immeasurable importance, as public transport is a primary means for handicapped people to participate in social and other necessary activities (United States Department of Labor, 2009). When used to travel to social gatherings, public transportation plays a major role in satisfying the core motive of belongingness. </w:t>
      </w:r>
      <w:r>
        <w:rPr>
          <w:rFonts w:cs="TimesNewRomanPSMT;Times New Roman"/>
          <w:lang w:bidi="en-US"/>
        </w:rPr>
        <w:t xml:space="preserve">Belongingness refers to the desire to become an accepted member, rather than isolated, in society (Kitayama, 2007). This can mean acceptance within family and friends, but it can also relate to the community as a whole (Kitayama, 2007). </w:t>
      </w:r>
      <w:r>
        <w:rPr>
          <w:rFonts w:cs="TimesNewRomanPSMT;Times New Roman"/>
          <w:szCs w:val="32"/>
          <w:lang w:bidi="en-US"/>
        </w:rPr>
        <w:t xml:space="preserve">Belongingness has been cited by many as a requirement for mental stability and well-being (Williams, 2005). Abraham Maslow, for example, includes belongingness in the third layer of his hierarchy of needs (Kitayama, 2007). Here, Maslow recognizes the human need to belong and feel accepted and states that an absence of these psychological requirements induces anxiety and depression (Kitayama, 2007). This human motive and psychological requirement is lost for the disabled when they are unable to participate in a social network due to the lack of resources. An ability to participate in the same method of travel as others, both able and disabled, can contribute to one’s feeling of belongingness. </w:t>
      </w:r>
    </w:p>
    <w:p>
      <w:pPr>
        <w:pStyle w:val="Normal"/>
        <w:widowControl w:val="false"/>
        <w:autoSpaceDE w:val="false"/>
        <w:spacing w:lineRule="auto" w:line="480"/>
        <w:ind w:firstLine="720"/>
        <w:rPr>
          <w:rFonts w:cs="TimesNewRomanPSMT;Times New Roman"/>
          <w:szCs w:val="32"/>
          <w:lang w:bidi="en-US"/>
        </w:rPr>
      </w:pPr>
      <w:r>
        <w:rPr>
          <w:rFonts w:cs="TimesNewRomanPSMT;Times New Roman"/>
          <w:szCs w:val="32"/>
          <w:lang w:bidi="en-US"/>
        </w:rPr>
        <w:t xml:space="preserve">To ensure disabled people can travel conveniently, the ADA issues regulations mandating accessible public transit vehicles and facilities (http://www.ada.gov/). This portion of the ADA works to make public transportation more practical and usable for those with a handicap.  The Americans with Disabilities Act has proven to aid the handicapped in many ways, making their daily lives a little bit easier.  Of course, there is still room for improvement, which the organization continues to work towards.  </w:t>
      </w:r>
    </w:p>
    <w:p>
      <w:pPr>
        <w:pStyle w:val="TextBodyIndent"/>
        <w:rPr/>
      </w:pPr>
      <w:r>
        <w:rPr/>
        <w:t>Within any metropolis, the public relies to some degree on mass transportation. In London, public transportation serves a vital role in the daily commutes of its 7.5 million residents (Word Bank, 2009). Here, the city offers public transportation in a variety of forms. For short-distance travel, commuters can choose from taxis, buses, or the underground system. Of these options, the most widely used is the underground, likely for reasons of convenience and cost-efficiency (How do disabled people currently use the transportation system?, 2009).</w:t>
        <w:tab/>
        <w:t xml:space="preserve">Throughout London, there are 270 stations, serviced by 11 different train lines (http://www.tfl.gov.uk). Each year, 28 million passengers ride the underground and on a daily basis, the underground serves 2.6 million people (http://www.tfl.gov.uk). Clearly, the London underground is an important factor in the daily lives of the passengers who use it. Unfortunately, not all London residents have the opportunity to utilize this convenient transportation system due to a severe lack of handicap accessible stations. An explanation for these unsuitable conditions can be found in the history of the Underground system. The Underground network was built in the “early nineteenth and twentieth century, when accessibility was not a priority” (Pearce, 2008, p.2). The current state of the system reflects this and serves as an explanation for the generally inaccessible system. The Disability Discrimination Act (DDA), however, has taken steps to amend these conditions provide equal opportunities for disabled people. </w:t>
      </w:r>
    </w:p>
    <w:p>
      <w:pPr>
        <w:pStyle w:val="Normal"/>
        <w:spacing w:lineRule="auto" w:line="480"/>
        <w:ind w:firstLine="720"/>
        <w:rPr/>
      </w:pPr>
      <w:r>
        <w:rPr/>
        <w:t xml:space="preserve">The act, comparable the United States’ Americans with Disabilities Act, gives disabled persons rights in the areas of employment, education, access to facilities and services and buying and renting properties (www.direct.gov.uk). According to the DDA’s website, in the area of public transport, the DDA “gives disabled people rights of access in relation to motoring, transport and travel infrastructure, such as railway stations, airports and travel agents” (http://www.direct.gov.uk). Additionally, the act specifies regulations, primarily concerning size and access, to improve the availability of buses, coaches and trains to disabled users (http://www.direct.gov.uk). </w:t>
      </w:r>
    </w:p>
    <w:p>
      <w:pPr>
        <w:pStyle w:val="Normal"/>
        <w:spacing w:lineRule="auto" w:line="480"/>
        <w:ind w:firstLine="720"/>
        <w:rPr/>
      </w:pPr>
      <w:r>
        <w:rPr/>
        <w:t xml:space="preserve">But how affective are these guidelines set by the Disability Discrimination Act? The minimum standards for public transport ensure equal access for all, but a brief visual inspection of the average underground station shows a public area completely unsuitable for wheelchairs and even mild physical handicaps. Wheel chair-bound participants in one study report that, due to consistently difficult travels, they altogether avoid traveling to and from work, a place of study, the doctor, and avoid visiting relatives or leisure facilities (How do disabled people currently use the transportation system?, 2009). This reluctance to face the inconveniences of public transport is likely to leave disabled people in a self-imposed, yet reluctant, isolation, ultimately creating a poor sense of belongingness (Kitayama, 200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ab/>
        <w:t>In addition to the need to belong, it is within human nature to possess some sense of control within one’s life. Because the disabled feel at a loss of control in such situations, t</w:t>
      </w:r>
      <w:r>
        <w:rPr>
          <w:rFonts w:cs="Helvetica"/>
          <w:lang w:bidi="en-US"/>
        </w:rPr>
        <w:t>hey are ultimately put into a lifestyle forcing an external locus of control. This means one believes outside forces control what will happen in the future (Gackenbach, 2006). Comparatively, there is the internal locus of control, meaning an individual has the power to control what is going to happen to them, which studies have shown results not only in better health, but in a better quality of life overall</w:t>
      </w:r>
      <w:r>
        <w:rPr/>
        <w:t>. Nearly half of all disabled people report that they would travel more if conditions were improved thereby giving them more control in their every day lives (Lafratta, 2008, 30). Given the difficulties that disabled Londoners face in daily commutes, it is unsurprising that they travel one third less than the general public (How do disabled people currently use the transportation system?, 2009). When they do travel, however, disabled people are more likely to use a taxi or bus and 80% do not use the underground at all (</w:t>
      </w:r>
      <w:r>
        <w:rPr>
          <w:rFonts w:cs="Times" w:ascii="Times" w:hAnsi="Times"/>
          <w:szCs w:val="32"/>
        </w:rPr>
        <w:t>http://dptac.independent.gov.uk/research/apt/03.htm</w:t>
      </w:r>
      <w:r>
        <w:rPr/>
        <w:t xml:space="preserve">). </w:t>
      </w:r>
      <w:r>
        <w:rPr>
          <w:rFonts w:cs="TimesNewRomanPSMT;Times New Roman"/>
          <w:lang w:bidi="en-US"/>
        </w:rPr>
        <w:t>By using these methods of transportation, they are allowing themselves the most control they can, even though it is still not much.</w:t>
      </w:r>
    </w:p>
    <w:p>
      <w:pPr>
        <w:pStyle w:val="Normal"/>
        <w:spacing w:lineRule="auto" w:line="480"/>
        <w:ind w:firstLine="720"/>
        <w:rPr/>
      </w:pPr>
      <w:r>
        <w:rPr/>
        <w:t xml:space="preserve">Every human being has an individual sociostat, or social thermostat, which indicates his own individual preferred level of social interaction. (Gackenbach, 2006) This inability to travel at one’s own leisure can have a variety of different affects on the sociostats of disabled individuals. A lack of social interaction can cause a reduction in one’s sociostat, or may cause immense frustration for those who have high levels of social need, yet are unable to satisfy their need due to an inability to travel independently. </w:t>
      </w:r>
      <w:r>
        <w:rPr>
          <w:rFonts w:cs="TimesNewRomanPSMT;Times New Roman"/>
          <w:lang w:bidi="en-US"/>
        </w:rPr>
        <w:t xml:space="preserve">This can best be put into the words of one such disabled passenger: </w:t>
      </w:r>
      <w:r>
        <w:rPr>
          <w:rFonts w:cs="ArialMT;Arial"/>
          <w:lang w:bidi="en-US"/>
        </w:rPr>
        <w:t>"When we are completely dependant on public transportation, we are most at risk for social isolation," reports Jo Berlinguett</w:t>
      </w:r>
      <w:r>
        <w:rPr>
          <w:rFonts w:cs="TimesNewRomanPSMT;Times New Roman"/>
          <w:lang w:bidi="en-US"/>
        </w:rPr>
        <w:t>e (Griwkowsky, 2009). If passengers feel socially isolated due to inaccessible transportation, they are more likely to have an unfulfilled sociostat.</w:t>
      </w:r>
    </w:p>
    <w:p>
      <w:pPr>
        <w:pStyle w:val="Normal"/>
        <w:spacing w:lineRule="auto" w:line="480"/>
        <w:ind w:firstLine="720"/>
        <w:rPr/>
      </w:pPr>
      <w:r>
        <w:rPr/>
        <w:t xml:space="preserve">One in-depth study conducted by the Association for European Transport in 2008 examined the various ways that passengers who are burdened, whether in permanent or temporary ways, function within London’s Underground system. (Pearce, 2008) The study states that one major flaw of the current Underground system is its use of an inaccurate model of passenger flow, which does not account for “reduced mobility passengers” and thus is an inaccurate reference for any further construction within the system (Pearce, 2008).  A primary goal of the study was to create a more accurate profile of passenger flows within the Underground, taking into account the impact made by disabled and encumbered passengers. </w:t>
      </w:r>
    </w:p>
    <w:p>
      <w:pPr>
        <w:pStyle w:val="Normal"/>
        <w:spacing w:lineRule="auto" w:line="480"/>
        <w:ind w:firstLine="720"/>
        <w:rPr/>
      </w:pPr>
      <w:r>
        <w:rPr/>
        <w:t xml:space="preserve">The study considers “reduced mobility passengers” to be not only wheelchair bound customers, but “passengers with permanent or temporary physical mobility impairments, passengers with [all sizes of] luggage, and passengers with small children” and states that all passengers are likely to fit one of these descriptions at some point (Pearce, 2008, p.1 &amp; 2). The study’s encompassing definition of reduced mobility passengers proves the general impracticality of the Underground’s structure and the inconveniences many of its passengers face due to its archaic and barely modified design (Pearce, 2008). </w:t>
      </w:r>
    </w:p>
    <w:p>
      <w:pPr>
        <w:pStyle w:val="Normal"/>
        <w:spacing w:lineRule="auto" w:line="480"/>
        <w:ind w:firstLine="720"/>
        <w:rPr/>
      </w:pPr>
      <w:r>
        <w:rPr/>
        <w:t xml:space="preserve">The research team gathered their data by observing and interviewing reduced mobility passengers at five Underground stations. From their observations, the researchers found that in Victoria station, “passengers with pushchairs are often assisted by other passengers or station staff when descending or ascending stairs” (Pearce, 2008, 17). Other difficulties included difficulty locating a lift at Westminster station due to inadequate signage (Pearce, 2008). This lack of signage often caused reduced mobility passengers to take the escalators instead. </w:t>
      </w:r>
    </w:p>
    <w:p>
      <w:pPr>
        <w:pStyle w:val="Normal"/>
        <w:spacing w:lineRule="auto" w:line="480"/>
        <w:ind w:firstLine="720"/>
        <w:rPr/>
      </w:pPr>
      <w:r>
        <w:rPr/>
        <w:t xml:space="preserve">Another significant result of this study finds that a large number of passengers burdened with strollers or walkers are heavily dependent on other passengers to assist them (Pearce, 2008). When moving on and off the car and up and down the stairs, stroller-pushing passengers and the disabled rely on and require help from others. </w:t>
      </w:r>
      <w:r>
        <w:rPr>
          <w:rFonts w:cs="TimesNewRomanPSMT;Times New Roman"/>
          <w:lang w:bidi="en-US"/>
        </w:rPr>
        <w:t xml:space="preserve">Some disabled people say that if these transportation problems were fixed and the underground became an overall easier place to navigate, they would be much more likely to have higher self confidence and self-efficiency (Pearce, 2008). Ultimately this can translate to increased self-esteem and self-enhancement, which is another one of the five core motives for human behavior (Kitayama, 2007) By achieving this goal of self-enhancement, the disabled people in the world will have more confidence in forming and maintaining relationships with others simply due to the ability to navigate around town to see them. </w:t>
      </w:r>
    </w:p>
    <w:p>
      <w:pPr>
        <w:pStyle w:val="Normal"/>
        <w:spacing w:lineRule="auto" w:line="480"/>
        <w:ind w:firstLine="720"/>
        <w:rPr/>
      </w:pPr>
      <w:r>
        <w:rPr/>
        <w:t xml:space="preserve">These findings are supportive of the advice given on Transport for London’s website. As passengers are planning their journeys ahead, as 61% do, they are encouraged to rely on Underground employees for help (How do disabled people currently use the transportation system?, 2009). When given 24-hour notice, employees can be available to assist passengers in getting on and off the train, as well as across any barrier en route to the station exit (How do disabled people currently use the transportation system?, 2009). This type of constant reliance on other, usually anonymous and random, passengers and on station staff requires disabled persons to have a strong sense of trust in others. This constant reliance on others exhausts their personal sense of trust, the fourth member of the core human behaviors (Kitayama, 2007). While disabled passengers may want to believe their peers will be willing to help them, such dependent travel can be stressful and inconsistent. Their trust is liable to be violated and one negative experience could deter them from future travel. This type of travel behavior, although encouraged by Transport for London, has the potential to harm the trusting core motive of disabled passengers. </w:t>
      </w:r>
    </w:p>
    <w:p>
      <w:pPr>
        <w:pStyle w:val="Normal"/>
        <w:spacing w:lineRule="auto" w:line="480"/>
        <w:ind w:firstLine="720"/>
        <w:rPr/>
      </w:pPr>
      <w:r>
        <w:rPr/>
        <w:t xml:space="preserve">The significance of this study lies in its identification of a variety of improvements required in London’s Underground system. The flaws noted by the study affect not only disabled and handicapped passengers, but also those encumbered with luggage or strollers. </w:t>
      </w:r>
    </w:p>
    <w:p>
      <w:pPr>
        <w:pStyle w:val="Normal"/>
        <w:widowControl w:val="false"/>
        <w:autoSpaceDE w:val="false"/>
        <w:spacing w:lineRule="auto" w:line="480"/>
        <w:ind w:firstLine="720"/>
        <w:rPr>
          <w:rFonts w:cs="TimesNewRomanPSMT;Times New Roman"/>
          <w:szCs w:val="32"/>
          <w:lang w:bidi="en-US"/>
        </w:rPr>
      </w:pPr>
      <w:r>
        <w:rPr>
          <w:rFonts w:cs="TimesNewRomanPSMT;Times New Roman"/>
          <w:szCs w:val="32"/>
          <w:lang w:bidi="en-US"/>
        </w:rPr>
        <w:t>Finally, the handicapped persons who suffer from an inefficient public transportation system are lacking in the fifth core motive of understanding. With this motive, humans are drawn to those who understand each other, creating a bond and contentment (Kitayama, 2007) Those with a disability generally feel as though they are not understood or accounted for when it comes to the accommodations of daily life.  Although the DDA is present in London, there is still not significant enough improvement to satisfy the needs of the handicap completely (Griwkowsky, 2009). Because of this unfortunate fact, such people are likely to feel like they do not share the same understanding as the rest of society.  When a person is not understood, ostracism ensues, as their needs cannot always be met if they are not known.  While the needs of the disabled are attempted to be satisfied in London by the DDA, the aforementioned negative feelings of the disabled are still present.</w:t>
      </w:r>
    </w:p>
    <w:p>
      <w:pPr>
        <w:pStyle w:val="TextBodyIndent"/>
        <w:rPr>
          <w:rFonts w:cs="TimesNewRomanPSMT;Times New Roman"/>
          <w:szCs w:val="32"/>
          <w:lang w:bidi="en-US"/>
        </w:rPr>
      </w:pPr>
      <w:r>
        <w:rPr>
          <w:rFonts w:cs="TimesNewRomanPSMT;Times New Roman"/>
          <w:szCs w:val="32"/>
          <w:lang w:bidi="en-US"/>
        </w:rPr>
        <w:t xml:space="preserve">Essentially, despite the efforts of the Disability Discrimination Act, disabled persons do not have equal access to government-sponsored transportation. This is especially evident in terms of public transportation, particularly the underground. Consequently, there are major detrimental effects on the well-being of the disabled.  Many of these effects lay in the five core motives of human behavior, encompassing belongingness, controlling, self-enhancement, trust, and understanding.  As a result, these people are not only physically disabled, but their mental health can become damaged as well when any of the core motives are compromised.  While other inequalities may be easily settled with fair treatment and affirmative action laws, transportation and accessibility issues are more complicated and require millions of dollars (or pounds) worth of renovations (Moore, 2006). Such renovations would be incredibly costly, especially in London’s 146-year old Underground system (www.tfl.gov.uk). Yet, this investment is more than necessary. To this day, the American efforts to incorporate the needs of the disabled prove more effective than those of London. Ultimately, it would be in both countries’ best interests to continue working towards this goal of improved public transportation for the sake of the disabled people’s mental and physical well being. </w:t>
      </w:r>
    </w:p>
    <w:p>
      <w:pPr>
        <w:pStyle w:val="Normal"/>
        <w:spacing w:lineRule="auto" w:line="480"/>
        <w:ind w:firstLine="720"/>
        <w:rPr>
          <w:rFonts w:cs="TimesNewRomanPSMT;Times New Roman"/>
          <w:szCs w:val="32"/>
          <w:lang w:bidi="en-US"/>
        </w:rPr>
      </w:pPr>
      <w:r>
        <w:rPr>
          <w:rFonts w:cs="TimesNewRomanPSMT;Times New Roman"/>
          <w:szCs w:val="32"/>
          <w:lang w:bidi="en-US"/>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pPr>
      <w:r>
        <w:rPr/>
        <w:t>Works Cited</w:t>
      </w:r>
    </w:p>
    <w:p>
      <w:pPr>
        <w:pStyle w:val="Normal"/>
        <w:ind w:firstLine="720"/>
        <w:rPr/>
      </w:pPr>
      <w:r>
        <w:rPr/>
      </w:r>
    </w:p>
    <w:p>
      <w:pPr>
        <w:pStyle w:val="Normal"/>
        <w:spacing w:lineRule="auto" w:line="480"/>
        <w:ind w:hanging="990"/>
        <w:rPr>
          <w:rFonts w:ascii="Times" w:hAnsi="Times" w:cs="Times"/>
        </w:rPr>
      </w:pPr>
      <w:r>
        <w:rPr>
          <w:rFonts w:eastAsia="Times" w:cs="Times" w:ascii="Times" w:hAnsi="Times"/>
          <w:szCs w:val="26"/>
        </w:rPr>
        <w:t xml:space="preserve">  </w:t>
      </w:r>
      <w:r>
        <w:rPr>
          <w:rFonts w:cs="Tahoma" w:ascii="Times" w:hAnsi="Times"/>
          <w:szCs w:val="26"/>
        </w:rPr>
        <w:t>Directgov. (n.d.). Retrieved November 30, 2009, from Crown website: http://direct.gov.uk</w:t>
      </w:r>
    </w:p>
    <w:p>
      <w:pPr>
        <w:pStyle w:val="Normal"/>
        <w:widowControl w:val="false"/>
        <w:autoSpaceDE w:val="false"/>
        <w:spacing w:lineRule="auto" w:line="480"/>
        <w:ind w:hanging="900"/>
        <w:rPr/>
      </w:pPr>
      <w:r>
        <w:rPr>
          <w:rFonts w:cs="Times" w:ascii="Times" w:hAnsi="Times"/>
          <w:szCs w:val="32"/>
        </w:rPr>
        <w:t xml:space="preserve">Gackenbach, J. (2006). </w:t>
      </w:r>
      <w:r>
        <w:rPr>
          <w:rFonts w:cs="Times" w:ascii="Times" w:hAnsi="Times"/>
          <w:i/>
          <w:iCs/>
          <w:szCs w:val="32"/>
        </w:rPr>
        <w:t>Psychology and the Internet</w:t>
      </w:r>
      <w:r>
        <w:rPr>
          <w:rFonts w:cs="Times" w:ascii="Times" w:hAnsi="Times"/>
          <w:szCs w:val="32"/>
        </w:rPr>
        <w:t xml:space="preserve"> (2nd ed.). New York: Academic.</w:t>
      </w:r>
      <w:r>
        <w:rPr>
          <w:rFonts w:cs="Candara" w:ascii="Times" w:hAnsi="Times"/>
          <w:szCs w:val="32"/>
        </w:rPr>
        <w:t> </w:t>
      </w:r>
    </w:p>
    <w:p>
      <w:pPr>
        <w:pStyle w:val="Normal"/>
        <w:widowControl w:val="false"/>
        <w:autoSpaceDE w:val="false"/>
        <w:spacing w:lineRule="auto" w:line="480"/>
        <w:ind w:hanging="902"/>
        <w:rPr>
          <w:rFonts w:ascii="Times" w:hAnsi="Times" w:cs="Candara"/>
          <w:szCs w:val="32"/>
        </w:rPr>
      </w:pPr>
      <w:r>
        <w:rPr>
          <w:rFonts w:cs="Times" w:ascii="Times" w:hAnsi="Times"/>
        </w:rPr>
        <w:t xml:space="preserve">Griwkowsky, C. (2009, November 29). Disabled Residents Say Transit's Unfair. </w:t>
      </w:r>
      <w:r>
        <w:rPr>
          <w:rFonts w:cs="Times" w:ascii="Times" w:hAnsi="Times"/>
          <w:i/>
          <w:iCs/>
        </w:rPr>
        <w:t xml:space="preserve">Sherwood Park News </w:t>
      </w:r>
      <w:r>
        <w:rPr>
          <w:rFonts w:cs="Times" w:ascii="Times" w:hAnsi="Times"/>
        </w:rPr>
        <w:t xml:space="preserve">. </w:t>
        <w:br/>
        <w:t xml:space="preserve">     Retrieved from http://www.sherwoodparknews.com/ArticleDisplay.aspx?e=2184448</w:t>
      </w:r>
    </w:p>
    <w:p>
      <w:pPr>
        <w:pStyle w:val="Normal"/>
        <w:widowControl w:val="false"/>
        <w:autoSpaceDE w:val="false"/>
        <w:spacing w:lineRule="auto" w:line="480"/>
        <w:ind w:hanging="902"/>
        <w:rPr/>
      </w:pPr>
      <w:r>
        <w:rPr>
          <w:rFonts w:cs="Times" w:ascii="Times" w:hAnsi="Times"/>
          <w:szCs w:val="32"/>
        </w:rPr>
        <w:t xml:space="preserve">How do disabled people currently use the transportation system? (2009, December 5). </w:t>
      </w:r>
      <w:r>
        <w:rPr>
          <w:rFonts w:cs="Times" w:ascii="Times" w:hAnsi="Times"/>
          <w:i/>
          <w:iCs/>
          <w:szCs w:val="32"/>
        </w:rPr>
        <w:t>Disabled Persons Transport Advisory Committee (DPTAC)</w:t>
      </w:r>
      <w:r>
        <w:rPr>
          <w:rFonts w:cs="Times" w:ascii="Times" w:hAnsi="Times"/>
          <w:szCs w:val="32"/>
        </w:rPr>
        <w:t xml:space="preserve"> [Research Study]. Retrieved from DPTAC website: http://dptac.independent.gov.uk/research/apt/03.htm</w:t>
      </w:r>
    </w:p>
    <w:p>
      <w:pPr>
        <w:pStyle w:val="Normal"/>
        <w:widowControl w:val="false"/>
        <w:autoSpaceDE w:val="false"/>
        <w:spacing w:lineRule="auto" w:line="480"/>
        <w:ind w:hanging="960"/>
        <w:rPr/>
      </w:pPr>
      <w:r>
        <w:rPr>
          <w:rFonts w:cs="Times" w:ascii="Times" w:hAnsi="Times"/>
          <w:i/>
          <w:iCs/>
          <w:szCs w:val="32"/>
        </w:rPr>
        <w:t>Information and Technical Assistance on the Americans with Disabilities Act</w:t>
      </w:r>
      <w:r>
        <w:rPr>
          <w:rFonts w:cs="Times" w:ascii="Times" w:hAnsi="Times"/>
          <w:szCs w:val="32"/>
        </w:rPr>
        <w:t xml:space="preserve"> [General information and facts about the ADA]. (2009, December 8). Retrieved November 25, 2009, from Americans with Disabilieis Act website: http://www.ada.gov</w:t>
      </w:r>
    </w:p>
    <w:p>
      <w:pPr>
        <w:pStyle w:val="Normal"/>
        <w:widowControl w:val="false"/>
        <w:autoSpaceDE w:val="false"/>
        <w:spacing w:lineRule="auto" w:line="480"/>
        <w:ind w:hanging="960"/>
        <w:rPr/>
      </w:pPr>
      <w:r>
        <w:rPr>
          <w:rFonts w:cs="Times" w:ascii="Times" w:hAnsi="Times"/>
          <w:szCs w:val="32"/>
        </w:rPr>
        <w:t xml:space="preserve">Kitayama, S. (April 2007). </w:t>
      </w:r>
      <w:r>
        <w:rPr>
          <w:rFonts w:cs="Times" w:ascii="Times" w:hAnsi="Times"/>
          <w:i/>
          <w:iCs/>
          <w:szCs w:val="32"/>
        </w:rPr>
        <w:t>Handbook of Cultural Psychology</w:t>
      </w:r>
      <w:r>
        <w:rPr>
          <w:rFonts w:cs="Times" w:ascii="Times" w:hAnsi="Times"/>
          <w:szCs w:val="32"/>
        </w:rPr>
        <w:t>. Guilford Publications, Inc.</w:t>
      </w:r>
    </w:p>
    <w:p>
      <w:pPr>
        <w:pStyle w:val="Normal"/>
        <w:widowControl w:val="false"/>
        <w:autoSpaceDE w:val="false"/>
        <w:spacing w:lineRule="auto" w:line="360"/>
        <w:ind w:hanging="960"/>
        <w:rPr>
          <w:rFonts w:ascii="Times" w:hAnsi="Times" w:cs="Times"/>
          <w:szCs w:val="32"/>
        </w:rPr>
      </w:pPr>
      <w:r>
        <w:rPr>
          <w:rFonts w:cs="Tahoma" w:ascii="Times" w:hAnsi="Times"/>
          <w:szCs w:val="26"/>
        </w:rPr>
        <w:t xml:space="preserve">Lafratta, A. (2008). Assesmentof Accessibility Standards for Disabled People in </w:t>
      </w:r>
    </w:p>
    <w:p>
      <w:pPr>
        <w:pStyle w:val="Normal"/>
        <w:spacing w:lineRule="auto" w:line="360"/>
        <w:rPr>
          <w:rFonts w:ascii="Times" w:hAnsi="Times" w:cs="Times"/>
        </w:rPr>
      </w:pPr>
      <w:r>
        <w:rPr>
          <w:rFonts w:cs="Tahoma" w:ascii="Times" w:hAnsi="Times"/>
          <w:szCs w:val="26"/>
        </w:rPr>
        <w:t xml:space="preserve">Land Based Public TransportVehicles. Department for Transport, 2,1-30. </w:t>
      </w:r>
    </w:p>
    <w:p>
      <w:pPr>
        <w:pStyle w:val="Normal"/>
        <w:widowControl w:val="false"/>
        <w:autoSpaceDE w:val="false"/>
        <w:spacing w:lineRule="auto" w:line="480"/>
        <w:ind w:hanging="960"/>
        <w:rPr/>
      </w:pPr>
      <w:r>
        <w:rPr>
          <w:rFonts w:cs="Times" w:ascii="Times" w:hAnsi="Times"/>
          <w:i/>
          <w:iCs/>
          <w:szCs w:val="32"/>
        </w:rPr>
        <w:t>London Online</w:t>
      </w:r>
      <w:r>
        <w:rPr>
          <w:rFonts w:cs="Times" w:ascii="Times" w:hAnsi="Times"/>
          <w:szCs w:val="32"/>
        </w:rPr>
        <w:t>. (2009, December 8). Retrieved December 2, 2009, from Britain Online website: http://londononline.co.uk</w:t>
      </w:r>
    </w:p>
    <w:p>
      <w:pPr>
        <w:pStyle w:val="Normal"/>
        <w:widowControl w:val="false"/>
        <w:autoSpaceDE w:val="false"/>
        <w:spacing w:lineRule="auto" w:line="480"/>
        <w:ind w:hanging="900"/>
        <w:rPr/>
      </w:pPr>
      <w:r>
        <w:rPr>
          <w:rFonts w:cs="Times" w:ascii="Times" w:hAnsi="Times"/>
          <w:szCs w:val="32"/>
        </w:rPr>
        <w:t xml:space="preserve">Moore, T. (2009, December 5). </w:t>
      </w:r>
      <w:r>
        <w:rPr>
          <w:rFonts w:cs="Times" w:ascii="Times" w:hAnsi="Times"/>
          <w:i/>
          <w:iCs/>
          <w:szCs w:val="32"/>
        </w:rPr>
        <w:t>Ezine Article</w:t>
      </w:r>
      <w:r>
        <w:rPr>
          <w:rFonts w:cs="Times" w:ascii="Times" w:hAnsi="Times"/>
          <w:szCs w:val="32"/>
        </w:rPr>
        <w:t xml:space="preserve"> [How Many Disabled Americans Are There?]. Retrieved November 27, 2009, from http://ezinearticles.com/?How-Many-Disabled-Americans-Are-There?&amp;id=1918829%3E. </w:t>
      </w:r>
      <w:r>
        <w:rPr>
          <w:rFonts w:cs="Candara" w:ascii="Times" w:hAnsi="Times"/>
          <w:szCs w:val="32"/>
        </w:rPr>
        <w:t> </w:t>
      </w:r>
    </w:p>
    <w:p>
      <w:pPr>
        <w:pStyle w:val="Normal"/>
        <w:spacing w:lineRule="auto" w:line="360"/>
        <w:ind w:hanging="990"/>
        <w:rPr>
          <w:rFonts w:ascii="Times" w:hAnsi="Times" w:cs="Times"/>
        </w:rPr>
      </w:pPr>
      <w:r>
        <w:rPr>
          <w:rFonts w:cs="Tahoma" w:ascii="Times" w:hAnsi="Times"/>
          <w:szCs w:val="26"/>
        </w:rPr>
        <w:t xml:space="preserve">Pearce, L. &amp; Powell,P. (2008). Passengers With Reduced Mobility: Modeling Their Behavior In Underground Stations. Association for European Transport. </w:t>
      </w:r>
    </w:p>
    <w:p>
      <w:pPr>
        <w:pStyle w:val="Normal"/>
        <w:widowControl w:val="false"/>
        <w:autoSpaceDE w:val="false"/>
        <w:spacing w:lineRule="auto" w:line="480"/>
        <w:ind w:hanging="960"/>
        <w:rPr/>
      </w:pPr>
      <w:r>
        <w:rPr>
          <w:rFonts w:cs="Times" w:ascii="Times" w:hAnsi="Times"/>
          <w:i/>
          <w:iCs/>
          <w:szCs w:val="32"/>
        </w:rPr>
        <w:t>Transport for London</w:t>
      </w:r>
      <w:r>
        <w:rPr>
          <w:rFonts w:cs="Times" w:ascii="Times" w:hAnsi="Times"/>
          <w:szCs w:val="32"/>
        </w:rPr>
        <w:t xml:space="preserve"> [Facts about the Underground and bus system]. (2009). Retrieved December 2, 2009, from Transport for London website: http://www.tfl.gov.uk</w:t>
      </w:r>
    </w:p>
    <w:p>
      <w:pPr>
        <w:pStyle w:val="Normal"/>
        <w:widowControl w:val="false"/>
        <w:autoSpaceDE w:val="false"/>
        <w:spacing w:lineRule="auto" w:line="480"/>
        <w:ind w:hanging="960"/>
        <w:rPr>
          <w:rFonts w:ascii="Times" w:hAnsi="Times" w:cs="Times"/>
          <w:szCs w:val="32"/>
        </w:rPr>
      </w:pPr>
      <w:r>
        <w:rPr>
          <w:rFonts w:cs="Times" w:ascii="Times" w:hAnsi="Times"/>
          <w:i/>
          <w:iCs/>
          <w:szCs w:val="32"/>
        </w:rPr>
        <w:t>United States Department of Labor</w:t>
      </w:r>
      <w:r>
        <w:rPr>
          <w:rFonts w:cs="Times" w:ascii="Times" w:hAnsi="Times"/>
          <w:szCs w:val="32"/>
        </w:rPr>
        <w:t xml:space="preserve"> [Facts about US population ]. (2009, December 9). Retrieved November 28, 2009, from United States Department of Labor website: http://dol.gov</w:t>
      </w:r>
    </w:p>
    <w:p>
      <w:pPr>
        <w:pStyle w:val="Normal"/>
        <w:spacing w:lineRule="auto" w:line="480"/>
        <w:ind w:hanging="990"/>
        <w:rPr>
          <w:rFonts w:ascii="Times" w:hAnsi="Times" w:cs="Candara"/>
          <w:szCs w:val="32"/>
        </w:rPr>
      </w:pPr>
      <w:r>
        <w:rPr>
          <w:rFonts w:cs="Times" w:ascii="Times" w:hAnsi="Times"/>
          <w:szCs w:val="32"/>
        </w:rPr>
        <w:t xml:space="preserve">Williams, K. D., Forgas, J. P., &amp; Hippel, W. V. (June 17, 2005). </w:t>
      </w:r>
      <w:r>
        <w:rPr>
          <w:rFonts w:cs="Times" w:ascii="Times" w:hAnsi="Times"/>
          <w:i/>
          <w:iCs/>
          <w:szCs w:val="32"/>
        </w:rPr>
        <w:t>The Social Outcast: Ostracism, Social Exclusion, Rejection, and Bullying</w:t>
      </w:r>
      <w:r>
        <w:rPr>
          <w:rFonts w:cs="Times" w:ascii="Times" w:hAnsi="Times"/>
          <w:szCs w:val="32"/>
        </w:rPr>
        <w:t>. Psychology Press.</w:t>
      </w:r>
    </w:p>
    <w:p>
      <w:pPr>
        <w:pStyle w:val="Normal"/>
        <w:widowControl w:val="false"/>
        <w:autoSpaceDE w:val="false"/>
        <w:spacing w:lineRule="auto" w:line="480" w:before="0" w:after="320"/>
        <w:ind w:hanging="900"/>
        <w:rPr/>
      </w:pPr>
      <w:r>
        <w:rPr>
          <w:rFonts w:cs="Times" w:ascii="Times" w:hAnsi="Times"/>
          <w:i/>
          <w:iCs/>
          <w:szCs w:val="32"/>
        </w:rPr>
        <w:t>Word Bank</w:t>
      </w:r>
      <w:r>
        <w:rPr>
          <w:rFonts w:cs="Times" w:ascii="Times" w:hAnsi="Times"/>
          <w:szCs w:val="32"/>
        </w:rPr>
        <w:t xml:space="preserve"> [Ealing Demographics ]. (n.d.). Retrieved December 2, 2009, from http://www.wordbank.com/downloads/ealing_demographics.pdf</w:t>
      </w:r>
      <w:r>
        <w:rPr>
          <w:rFonts w:cs="Candara" w:ascii="Times" w:hAnsi="Times"/>
          <w:szCs w:val="32"/>
        </w:rPr>
        <w:t> </w:t>
      </w:r>
    </w:p>
    <w:p>
      <w:pPr>
        <w:pStyle w:val="Normal"/>
        <w:rPr>
          <w:rFonts w:ascii="Times" w:hAnsi="Times" w:cs="Times"/>
          <w:szCs w:val="32"/>
        </w:rPr>
      </w:pPr>
      <w:r>
        <w:rPr>
          <w:rFonts w:cs="Times" w:ascii="Times" w:hAnsi="Times"/>
          <w:szCs w:val="32"/>
        </w:rPr>
      </w:r>
    </w:p>
    <w:p>
      <w:pPr>
        <w:pStyle w:val="Normal"/>
        <w:spacing w:lineRule="auto" w:line="360"/>
        <w:ind w:hanging="990"/>
        <w:rPr>
          <w:rFonts w:ascii="Times" w:hAnsi="Times" w:cs="Times"/>
        </w:rPr>
      </w:pPr>
      <w:r>
        <w:rPr>
          <w:rFonts w:cs="Times" w:ascii="Times" w:hAnsi="Time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dwards, Hanna, Stanford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480"/>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2:56:00Z</dcterms:created>
  <dc:creator>Emilee Stanford</dc:creator>
  <dc:description/>
  <dc:language>en-US</dc:language>
  <cp:lastModifiedBy>student</cp:lastModifiedBy>
  <cp:lastPrinted>2009-12-10T12:58:00Z</cp:lastPrinted>
  <dcterms:modified xsi:type="dcterms:W3CDTF">2009-12-10T12:59:00Z</dcterms:modified>
  <cp:revision>4</cp:revision>
  <dc:subject/>
  <dc:title>The term is not labeled “disabled” without a reason</dc:title>
</cp:coreProperties>
</file>